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AGUE MANAGER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hareware system, you can freely copy Leag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and give it away to your friends, or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. After a trial period, if you decide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you are required to register i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Manager registered version cannot be copied nor iss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written agreement with the author. This version can manag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teams per league. Included with registered League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nother shareware program: PC-TEXT, powerful electronic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or (see 'Catalog' section for further information on PC-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granted a 60% discount on further purc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Manager's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FF 150 (or US $22 equivalent in french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refer either to the "Print order form"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inter connected to your system, or "View order form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-IS. THERE ARE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THE AUTHOR SHALL NOT BE LIABLE FOR ANY DAMAGES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R INABILITY TO USE THIS SOFTWAR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THE LICENSE TO USE THE SOFTWARE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S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