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CREATING A NEW LEAG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NG THE CRE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ation screen can be access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hen starting League Manager, instead of choosing a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pen, press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hile using League Manager, choose FILE menu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reate a new leag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you type a title for your new league (30 characters max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you enter the number of teams that the league is to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ally, a very important point, a "code" of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: please don't use special characters, use LETTERS or FIG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on't use a figure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! Your league is created. You now have to configure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changing team names, and maybe changing points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YOU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ONFIGURE menu to change teams names. Select among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, press ENTER and type the new name for the team. Pro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way for all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want to change points allocation, e.g. "give" 3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ning at Home, 2 points for an Away-tie, 0 points for lo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in team names, select one option and press ENTER. O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llocations are correct, you can exit to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enter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